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A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IN" w:eastAsia="en-US"/>
              </w:rPr>
            </w:pPr>
            <w:r>
              <w:rPr>
                <w:b/>
                <w:szCs w:val="24"/>
                <w:lang w:val="en-IN" w:eastAsia="en-US"/>
              </w:rPr>
              <w:t>VISUAL PROGRAMM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ize of the integer datatype is____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 is a operator used for string concaten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incremented as time is applied to the interval property of the timer contro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use of form designer window in VB.NE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usage of message bo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wo examples for conditional statem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very object has a distinct set of attributes known as _____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final compiled version project is ____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is the default event of button contro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datatype can be used for constant valu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rogram to check whether the given number is odd or eve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checkbox and radiobutton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process of changing the datatype of a value is called______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ransparent forms can be created using _______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is the default control of listbox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rogram to check whether the given number is palindrome or no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rogram to find the Fibonacci ser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ize of the character datatype is ______ bi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 property returns the index of and by selection tab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return by the input box when the user clicked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object is used to manipulate fi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nditional statements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properties of message bo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out _________ the form cannot be repositioned by the us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property is to set to minimize,maximize &amp; restore a form in cod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example for scrollba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rogram for mouse ev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ndow state property is ________ by defaul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 property returns the index of current file in select tab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olution explorer windo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overloading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program  to perform mouse event and co-ordinate whether mouse click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 is a program where output is usually text bas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 application is GUI applic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VB.NET is widely used professional langu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features about VB.N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) Explain two main components of VB.NET.</w:t>
            </w:r>
          </w:p>
          <w:p>
            <w:pPr>
              <w:pStyle w:val="Normal"/>
              <w:rPr/>
            </w:pPr>
            <w:r>
              <w:rPr/>
              <w:t>ii) Discuss about timer and picture bo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 is the default event of button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o change the height,in the textbox _________ property has to s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functions returns the current date and tim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 is used to uniquely identify each record in DB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ypes of variables in VB.N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imer and picturebox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basic properties of button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basic properties of textbox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variable? What are the types of variable in VB.NE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listbox and combobox control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control statement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VB.NET program to find the maximum val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7:00Z</dcterms:created>
  <dc:creator>Ku</dc:creator>
  <dc:description/>
  <cp:keywords/>
  <dc:language>en-US</dc:language>
  <cp:lastModifiedBy>Admin</cp:lastModifiedBy>
  <cp:lastPrinted>2018-11-24T09:51:00Z</cp:lastPrinted>
  <dcterms:modified xsi:type="dcterms:W3CDTF">2018-11-24T04:21:00Z</dcterms:modified>
  <cp:revision>15</cp:revision>
  <dc:subject/>
  <dc:title/>
</cp:coreProperties>
</file>